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4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ILNIKA ASYNCHRONICZNEGO, FALOWNIKA </w:t>
        <w:br/>
        <w:t xml:space="preserve">ORAZ BEZDOTYKOWEGO MIERNIKA DO POMIARU PRĘDKOŚCI </w:t>
        <w:br/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2T09:23:00Z</dcterms:modified>
  <cp:revision>3</cp:revision>
  <dc:subject/>
  <dc:title>Załącznik nr 2 </dc:title>
</cp:coreProperties>
</file>